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</w:t>
        <w:tab/>
        <w:tab/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    IFF 2 RAW  v0.1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</w:t>
        <w:tab/>
        <w:tab/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1993 Michel Vis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2R is copyrighted by Michel Vissers. However, I2R can and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in any way as long as no profit is made of distributing this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ve paid more than $2.00 you are ripped off ! Everything in this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mpletely FRE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pread the whole archive ! The following files are includ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2R</w:t>
        <w:tab/>
        <w:tab/>
        <w:t>(The main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2R.info      (The ic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2R.doc</w:t>
        <w:tab/>
        <w:t>(The documentation of I2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2R.asm</w:t>
        <w:tab/>
        <w:t>(The source of I2R (Extremely copyrighted :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GAshow.asm</w:t>
        <w:tab/>
        <w:t>(A source to show a RAW pic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GAtest.iff</w:t>
        <w:tab/>
        <w:t>(A picture to test I2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ve got some spare dimes, nickels or whatever, send them !  Also bu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s, letters, ideas, flames, goodlooking sisters (about 20 years &gt;;^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's are welco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Michel Vis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Hobbendonkseweg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5283 HL Box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ol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: S91406013@HSEPM1.HSE.NL  -  MICHEL@AMIGA.HSE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more chance here 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: I'm am not, and cannot be held, responsible for any (brain)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d by the (mis)use of the program or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The sources are an example of legal and good coding...NOT! N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used and some things might not be legal but who cares ? Not 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eep children away, and take health precaution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: Please do not change the source a bit and say YOU made it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see some new features write 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version 0.1 of IFF 2 RAW. The following features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crunch and write pictures. ( logical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I2R can only convert IFF to plane RAW (ye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ake a copperlist for use in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uture versions the following should be includ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isplay of the picture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nterleaved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abbing a part of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prite grab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ull support for all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ull support for all graphics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SCII copperlist for inclusion i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bility to make copperlists for OCS, ECS and AGA (and AAA ?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improved IFF handling. (EA: send me some info pleas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 nic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it (Or more precise, what does/can it do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2R is a converter for IFF pictures. AGA IFF that is ! I needed such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8 bitplanes pictures on my A1200. So I decided to mak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yself. (I had this idea earlier allready because my favorite convertor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work on kick 2.0 and higher.) If I had to wait for one, I would h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 machine allready and the new convertor was useless on i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currently this program is very limited (that's why v0.1) but I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a new version real soon. This version will convert any picture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know the result of for example HAM8 pictures. I don't know yet,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 the HAM8 mode. Also other modes are hocus pocus for me. As soon a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ound the the proper ways (Commodore ?) the new things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limitation is that I2R is only able to save a copperlist for AGA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colors. So if you have a picture of 128 colours...well, too bad !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256 colour copperlist. (But you are still able to use i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it ? Easy, just click twice on the I2R icon and pop ! Ope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2R will ask you for a IFF file to load (I know, maybe reqtool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0.2+ untill the final version is finished). After loading and decrun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mpt will ask you for a new name to save the RAW file and the copper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pperlist will have the extension '.cop'. This is a binary file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use a incbin. Soon, also ASCII copperlist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 isn't it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RAW data and copperlist in your source take a look in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1</w:t>
        <w:tab/>
        <w:t>21/03/93</w:t>
        <w:tab/>
        <w:t>First version. Limited but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DO send bug reports and ideas to the address stated above ev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'that's not so important for me' or 'somebody else has probabl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bug allready'. Also sources of how to handle different AGA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ffcourse welcome. Help me make this the ultimate (and compatible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 :) conver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----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